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4 Tom J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Tom Jerm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   Email Jermin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general midi song file created with Voyetra's SPG Sequen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ng has Three melody's each played alone. Later two of the mel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layed together and finally all three are played togeth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About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Jermine has worked a number of years with a small 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Cris Records, located in Ct., as an arranger. Ron Cr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several dozen records through the yea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locally and regionally. Today he is sti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tudio and works with emusic and compute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